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790575" cy="78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196215</wp:posOffset>
                </wp:positionV>
                <wp:extent cx="2779395" cy="183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9395" cy="183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 ΕΛΛΗΝΙΚΗ ΔΗΜΟΚΡΑΤΙΑ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 &amp;</w:t>
                            </w:r>
                          </w:p>
                          <w:p>
                            <w:pPr>
                              <w:pStyle w:val="Heading4"/>
                              <w:ind w:right="0" w:hanging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Λ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: 38446- Ν. 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: Επ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ηλέφωνα        : 2421 3 53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: 2421 3 531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85pt;height:144.75pt;mso-wrap-distance-left:9.05pt;mso-wrap-distance-right:9.05pt;mso-wrap-distance-top:0pt;mso-wrap-distance-bottom:0pt;margin-top:15.45pt;mso-position-vertical-relative:text;margin-left:-2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 ΕΛΛΗΝΙΚΗ ΔΗΜΟΚΡΑΤΙΑ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 &amp;</w:t>
                      </w:r>
                    </w:p>
                    <w:p>
                      <w:pPr>
                        <w:pStyle w:val="Heading4"/>
                        <w:ind w:right="0" w:hanging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Λ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: 38446- Ν. 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: Επ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ηλέφωνα        : 2421 3 53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: 2421 3 5312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78105</wp:posOffset>
                </wp:positionV>
                <wp:extent cx="1744980" cy="683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Βόλος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14/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Αριθ. Πρωτ.:  4176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9.05pt;mso-wrap-distance-right:9.05pt;mso-wrap-distance-top:0pt;mso-wrap-distance-bottom:0pt;margin-top:6.15pt;mso-position-vertical-relative:text;margin-left:27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Βόλος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  <w:t>14/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Αριθ. Πρωτ.:  4176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-540" w:right="-15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2969895" cy="807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63.6pt;mso-wrap-distance-left:9.05pt;mso-wrap-distance-right:9.05pt;mso-wrap-distance-top:0pt;mso-wrap-distance-bottom:0pt;margin-top:5.9pt;mso-position-vertical-relative:text;margin-left:20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ind w:left="4320" w:hanging="0"/>
        <w:rPr>
          <w:rFonts w:eastAsia="Arial Unicode MS"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spacing w:before="120" w:after="0"/>
        <w:ind w:left="720" w:right="43" w:hanging="90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u w:val="single"/>
        </w:rPr>
        <w:t>ΘΕΜΑ</w:t>
      </w:r>
      <w:r>
        <w:rPr>
          <w:rFonts w:eastAsia="Arial Unicode MS"/>
          <w:b/>
        </w:rPr>
        <w:t xml:space="preserve">: Παραχώρηση χρήσης χώρου στο δημοτικό κτίριο επί της οδού Αντωνοπούλου αριθμ. 205 στον Βόλο </w:t>
      </w:r>
      <w:r>
        <w:rPr>
          <w:rFonts w:eastAsia="Arial Unicode MS"/>
          <w:b/>
          <w:bCs/>
        </w:rPr>
        <w:t xml:space="preserve">στον Φιλανθρωπικό Εθελοντικό Σύλλογο «ΤΟ ΘΑΥΜΑ»  </w:t>
      </w:r>
    </w:p>
    <w:p>
      <w:pPr>
        <w:pStyle w:val="Normal"/>
        <w:spacing w:before="120" w:after="0"/>
        <w:ind w:left="720" w:right="211" w:hanging="90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spacing w:before="120" w:after="0"/>
        <w:ind w:firstLine="6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Σας γνωρίζουμε ότι ο Δήμος Βόλου είναι κύριος ενός κτιρίου επί της οδού Αντωνοπούλου αριθμ. 205 στον Βόλο. Ο Φιλανθρωπικός Εθελοντικός Σύλλογος «ΤΟ ΘΑΥΜΑ»  </w:t>
      </w:r>
      <w:r>
        <w:rPr>
          <w:rFonts w:eastAsia="Arial Unicode MS"/>
          <w:b/>
          <w:bCs/>
        </w:rPr>
        <w:t xml:space="preserve">  </w:t>
      </w:r>
      <w:r>
        <w:rPr>
          <w:rFonts w:eastAsia="Arial Unicode MS"/>
          <w:bCs/>
        </w:rPr>
        <w:t xml:space="preserve">ζητά  την αριθμ.  22832/13-3-2025 αίτησή του  την παραχώρηση   χώρου   για  τη στέγαση της έδρας του. </w:t>
      </w:r>
      <w:r>
        <w:rPr/>
        <w:t>Σύμφωνα με την παρ.2 του άρθρου 185 του Δ.Κ.Κ., με απόφαση του δημοτικού ή κοινοτικού συμβουλίου, επιτρέπεται να παραχωρείται δωρεάν η χρήση ακινήτων σε άλλα νομικά πρόσωπα, που ασκούν αποκλειστικά και μόνο δραστηριότητα, η οποία είναι κοινωφελής ή προάγει τα τοπικά συμφέροντα.</w:t>
      </w:r>
    </w:p>
    <w:p>
      <w:pPr>
        <w:pStyle w:val="Normal"/>
        <w:ind w:firstLine="660"/>
        <w:jc w:val="both"/>
        <w:rPr>
          <w:rFonts w:eastAsia="Arial Unicode MS"/>
          <w:bCs/>
        </w:rPr>
      </w:pPr>
      <w:r>
        <w:rPr/>
        <w:t xml:space="preserve">Σύμφωνα με το άρθρο 3 του καταστατικού του </w:t>
      </w:r>
      <w:r>
        <w:rPr>
          <w:rFonts w:eastAsia="Arial Unicode MS"/>
          <w:bCs/>
        </w:rPr>
        <w:t xml:space="preserve"> Φιλανθρωπικού Εθελοντικού Συλλόγου «ΤΟ ΘΑΥΜΑ»  </w:t>
      </w:r>
      <w:r>
        <w:rPr>
          <w:rFonts w:eastAsia="Arial Unicode MS"/>
          <w:b/>
          <w:bCs/>
        </w:rPr>
        <w:t xml:space="preserve">    </w:t>
      </w:r>
      <w:r>
        <w:rPr>
          <w:rFonts w:eastAsia="Arial Unicode MS"/>
          <w:bCs/>
        </w:rPr>
        <w:t xml:space="preserve">ορίζονται </w:t>
      </w:r>
      <w:r>
        <w:rPr/>
        <w:t>ως σκοποί του μεταξύ άλλων « .η αμέριστη αρωγή σε ευάλωτες κοινωνικές ομάδες, ………η προώθηση της ισότητας, της αλληλεγγύης και τη υπεράσπισης των αναφαίρετων δικαιωμάτων των ευάλωτων ανθρώπων…………., η προσφορά κοινωνικού και ανθρωπιστικού έργου……………η διάδοση της ιδέας του εθελοντισμού και της προσφοράς και η συμμετοχή σε δράσεις που προάγουν την έννοια της αλληλεγγύης και της εθελοντικής δράσης ….. ».</w:t>
      </w:r>
      <w:r>
        <w:rPr>
          <w:rFonts w:eastAsia="Arial Unicode MS"/>
          <w:bCs/>
        </w:rPr>
        <w:t xml:space="preserve"> Σύμφωνο με την εν λόγω παραχώρηση είναι και το Συμβούλιο της Δ.Κ. Βόλου (αριθμ. 31/2025 απόφαση).           </w:t>
      </w:r>
    </w:p>
    <w:p>
      <w:pPr>
        <w:pStyle w:val="Normal"/>
        <w:spacing w:before="120" w:after="0"/>
        <w:ind w:firstLine="66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Από τα ανωτέρω γίνεται κατανοητό ότι ο εν λόγω Σύλλογος ασκεί κοινωφελή δραστηριότητα και προάγει τα τοπικά συμφέροντα. Προτείνουμε την παραχώρηση χρήσης </w:t>
      </w:r>
      <w:r>
        <w:rPr>
          <w:rFonts w:eastAsia="Arial Unicode MS"/>
        </w:rPr>
        <w:t>χωρίς αντάλλαγμα</w:t>
      </w:r>
      <w:r>
        <w:rPr>
          <w:rFonts w:eastAsia="Arial Unicode MS"/>
          <w:bCs/>
        </w:rPr>
        <w:t xml:space="preserve"> χώρου γραφείου  εντός του κτιρίου επί της οδού Αντωνοπούλου αριθμ. 205 στον Βόλο έως  31/12/2027 στον  Φιλανθρωπικό Εθελοντικό Σύλλογο «ΤΟ ΘΑΥΜΑ» για   τη στέγαση της έδρας του με τους ακόλουθους όρους: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Cs/>
        </w:rPr>
        <w:t xml:space="preserve">α) την υποχρέωση πληρωμής εκ μέρους του των τελών ΔΕΗ, ΟΤΕ και ύδρευσης για τις ώρες χρήσης του εν λόγω χώρου, που αντιστοιχούν στο ποσό των  εκατό (100,00) ευρώ ετησίως,  </w:t>
      </w:r>
    </w:p>
    <w:p>
      <w:pPr>
        <w:pStyle w:val="Normal"/>
        <w:spacing w:before="12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 xml:space="preserve">β) την υποχρέωση αποκλειστικής χρήσης του χώρου μόνο από τον Φιλανθρωπικό Εθελοντικό Σύλλογο «ΤΟ ΘΑΥΜΑ»  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>για   τη στέγαση της έδρας του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 xml:space="preserve"> και </w:t>
      </w:r>
    </w:p>
    <w:p>
      <w:pPr>
        <w:pStyle w:val="Normal"/>
        <w:spacing w:before="120" w:after="0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γ) την υποχρέωση αποχώρησής του από τον προαναφερόμενο χώρο σε περίπτωση που ο Δήμος Βόλου απαιτήσει τη χρήση του.</w:t>
      </w:r>
    </w:p>
    <w:p>
      <w:pPr>
        <w:pStyle w:val="Normal"/>
        <w:spacing w:before="120" w:after="0"/>
        <w:ind w:firstLine="660"/>
        <w:jc w:val="both"/>
        <w:rPr/>
      </w:pPr>
      <w:r>
        <w:rPr>
          <w:rFonts w:eastAsia="Arial Unicode MS"/>
          <w:bCs/>
        </w:rPr>
        <w:t xml:space="preserve">Παρακαλούμε για την εισαγωγή του θέματος στο Δημοτικό Συμβούλιο και τη λήψη σχετικής απόφασης για την παραχώρηση χρήσης </w:t>
      </w:r>
      <w:r>
        <w:rPr>
          <w:rFonts w:eastAsia="Arial Unicode MS"/>
        </w:rPr>
        <w:t>χωρίς αντάλλαγμα</w:t>
      </w:r>
      <w:r>
        <w:rPr>
          <w:rFonts w:eastAsia="Arial Unicode MS"/>
          <w:bCs/>
        </w:rPr>
        <w:t xml:space="preserve"> χώρου γραφείου  εντός του κτιρίου επί της οδού Αντωνοπούλου αριθμ. 205 στον Βόλο έως   31/12/2027,  στον  Φιλανθρωπικό Εθελοντικό Σύλλογο «ΤΟ ΘΑΥΜΑ» για τη στέγαση της έδρας του με τους ακόλουθους όρους: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Cs/>
        </w:rPr>
        <w:t xml:space="preserve">α) την υποχρέωση πληρωμής εκ μέρους του των τελών ΔΕΗ, ΟΤΕ και ύδρευσης για τις ώρες χρήσης του εν λόγω χώρου, που αντιστοιχούν στο ποσό των  εκατό (100,00) ευρώ ετησίως, 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Cs/>
        </w:rPr>
        <w:t>β) την υποχρέωση αποκλειστικής χρήσης του χώρου μόνο από τον Φιλανθρωπικό Εθελοντικό Σύλλογο «ΤΟ ΘΑΥΜΑ»  για  τη στέγαση της έδρας του</w:t>
      </w:r>
      <w:r>
        <w:rPr>
          <w:rFonts w:eastAsia="Arial Unicode MS"/>
          <w:b/>
          <w:bCs/>
        </w:rPr>
        <w:t xml:space="preserve"> </w:t>
      </w:r>
      <w:r>
        <w:rPr>
          <w:rFonts w:eastAsia="Arial Unicode MS"/>
          <w:bCs/>
        </w:rPr>
        <w:t xml:space="preserve"> και </w:t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bCs/>
        </w:rPr>
        <w:t xml:space="preserve">γ) την υποχρέωση αποχώρησής του από τον προαναφερόμενο χώρο σε περίπτωση που ο Δήμος Βόλου απαιτήσει τη χρήση του.            </w:t>
        <w:tab/>
        <w:t xml:space="preserve">      </w:t>
      </w:r>
    </w:p>
    <w:p>
      <w:pPr>
        <w:pStyle w:val="Normal"/>
        <w:spacing w:before="120" w:after="0"/>
        <w:ind w:firstLine="660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spacing w:before="120" w:after="0"/>
        <w:ind w:right="180" w:hanging="0"/>
        <w:jc w:val="both"/>
        <w:rPr>
          <w:rFonts w:eastAsia="Arial Unicode MS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left="720" w:right="180" w:hanging="0"/>
        <w:jc w:val="center"/>
        <w:rPr/>
      </w:pPr>
      <w:r>
        <w:rPr/>
        <w:t xml:space="preserve">                                                   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20"/>
        <w:gridCol w:w="519"/>
        <w:gridCol w:w="2931"/>
      </w:tblGrid>
      <w:tr>
        <w:trPr>
          <w:trHeight w:val="1533" w:hRule="atLeast"/>
        </w:trPr>
        <w:tc>
          <w:tcPr>
            <w:tcW w:w="264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ind w:left="252" w:hanging="180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</w:r>
          </w:p>
          <w:p>
            <w:pPr>
              <w:pStyle w:val="3"/>
              <w:ind w:left="252" w:hanging="180"/>
              <w:rPr>
                <w:rFonts w:ascii="Times New Roman" w:hAnsi="Times New Roman" w:cs="Times New Roman"/>
                <w:b/>
                <w:b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Η </w:t>
            </w:r>
            <w:r>
              <w:rPr>
                <w:b/>
                <w:sz w:val="20"/>
                <w:szCs w:val="20"/>
                <w:lang w:val="en-US"/>
              </w:rPr>
              <w:t>ANA</w:t>
            </w:r>
            <w:r>
              <w:rPr>
                <w:b/>
                <w:sz w:val="20"/>
                <w:szCs w:val="20"/>
              </w:rPr>
              <w:t>ΠΛΗΡΩΤΡΙΑ ΠΡΟΪΣΤΑΜΕΝΗ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ΗΣ ΔΙΕΥΘΥΝΣΗΣ         ΟΙΚΟΝΟΜ. ΥΠΗΡΕΣΙ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55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ΞΙΟΠΟΙΗΣΗ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ΔΙΟΙΚΗΣΗΣ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3450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014" w:hRule="atLeast"/>
        </w:trPr>
        <w:tc>
          <w:tcPr>
            <w:tcW w:w="90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right="180" w:hanging="0"/>
        <w:rPr>
          <w:u w:val="single"/>
        </w:rPr>
      </w:pPr>
      <w:r>
        <w:rPr>
          <w:u w:val="single"/>
        </w:rPr>
        <w:t>Συν:</w:t>
      </w:r>
      <w:r>
        <w:rPr>
          <w:b/>
        </w:rPr>
        <w:tab/>
        <w:tab/>
        <w:tab/>
        <w:tab/>
        <w:tab/>
        <w:tab/>
        <w:t xml:space="preserve">      </w:t>
      </w:r>
    </w:p>
    <w:p>
      <w:pPr>
        <w:pStyle w:val="Normal"/>
        <w:ind w:right="180" w:hanging="0"/>
        <w:rPr/>
      </w:pPr>
      <w:r>
        <w:rPr/>
        <w:t xml:space="preserve">-Αίτηση αριθμ. πρωτ.  22832/13-3-2025  </w:t>
      </w:r>
    </w:p>
    <w:p>
      <w:pPr>
        <w:pStyle w:val="Normal"/>
        <w:ind w:right="180" w:hanging="0"/>
        <w:rPr/>
      </w:pPr>
      <w:r>
        <w:rPr/>
        <w:t>-Καταστατικό του Συλλόγου</w:t>
      </w:r>
    </w:p>
    <w:p>
      <w:pPr>
        <w:pStyle w:val="Normal"/>
        <w:ind w:right="180" w:hanging="0"/>
        <w:rPr/>
      </w:pPr>
      <w:r>
        <w:rPr/>
        <w:t xml:space="preserve">-Αριθμ.  31/2025  απόφαση του Συμβουλίου  της Δ.Κ  Βόλου </w:t>
      </w:r>
    </w:p>
    <w:p>
      <w:pPr>
        <w:pStyle w:val="Normal"/>
        <w:ind w:right="180" w:hanging="0"/>
        <w:rPr>
          <w:rFonts w:eastAsia="Arial Unicode MS"/>
          <w:bCs/>
        </w:rPr>
      </w:pPr>
      <w:r>
        <w:rPr/>
        <w:t xml:space="preserve"> </w:t>
      </w:r>
    </w:p>
    <w:p>
      <w:pPr>
        <w:pStyle w:val="Normal"/>
        <w:ind w:left="720" w:right="180" w:hanging="0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ind w:right="-4960" w:hanging="0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Style11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uppressAutoHyphens w:val="false"/>
      <w:jc w:val="center"/>
    </w:pPr>
    <w:rPr>
      <w:rFonts w:ascii="Arial" w:hAnsi="Arial" w:cs="Arial"/>
      <w:bCs/>
      <w:sz w:val="20"/>
    </w:rPr>
  </w:style>
  <w:style w:type="paragraph" w:styleId="22">
    <w:name w:val="Σώμα κείμενου με εσοχή 2"/>
    <w:basedOn w:val="Normal"/>
    <w:qFormat/>
    <w:pPr>
      <w:spacing w:before="120" w:after="0"/>
      <w:ind w:right="180" w:firstLine="720"/>
      <w:jc w:val="both"/>
    </w:pPr>
    <w:rPr>
      <w:rFonts w:ascii="Arial" w:hAnsi="Arial" w:eastAsia="Arial Unicode MS" w:cs="Arial"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49:00Z</dcterms:created>
  <dc:creator>PROSOD9</dc:creator>
  <dc:description/>
  <cp:keywords/>
  <dc:language>en-US</dc:language>
  <cp:lastModifiedBy>ΝΤΑΦΟΠΟΥΛΟΥ ΓΕΩΡΓΙΑ</cp:lastModifiedBy>
  <cp:lastPrinted>2012-07-19T14:36:00Z</cp:lastPrinted>
  <dcterms:modified xsi:type="dcterms:W3CDTF">2025-05-21T06:22:00Z</dcterms:modified>
  <cp:revision>11</cp:revision>
  <dc:subject/>
  <dc:title/>
</cp:coreProperties>
</file>